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en-US" w:eastAsia="en-US"/>
        </w:rPr>
        <w:drawing>
          <wp:inline distT="0" distB="0" distL="0" distR="0">
            <wp:extent cx="5708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 октября  2019 года                                                                                           № 6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Молодежный</w:t>
      </w:r>
    </w:p>
    <w:p>
      <w:pPr>
        <w:pStyle w:val="Style17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 приведения нормативных актов в соответствие с законом Краснодарского края  от 21 декабря 2018 года №3952-КЗ «О порядке  определения  органами местного  самоуправления в Краснодарском крае границ прилегающих территорий», в соответствии с решением Совета Черниговского сельского поселения Белореченского района от 17 декабря 2018 года № 143 "Об утверждении Положения о публичных слушаниях в Черниговском сельском поселении Белореченского района"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бнародовать проект 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 (приложение № 1)</w:t>
      </w:r>
      <w:r>
        <w:rPr>
          <w:sz w:val="28"/>
        </w:rPr>
        <w:t xml:space="preserve"> в срок до 20 октября 2019 года в установленном поряд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«Рассмотрение проекта решения "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 на 1 ноября 2019 года в зале заседаний администрации Черниговского сельского поселения Белореченского района по адресу: Белореченский район, поселок Молодежный, ул. Калинина, 4, кабинет № 1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"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  (приложение № 2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 (приложение № 3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 </w:t>
      </w:r>
      <w:r>
        <w:rPr>
          <w:rFonts w:cs="Times New Roman" w:ascii="Times New Roman" w:hAnsi="Times New Roman"/>
          <w:sz w:val="28"/>
        </w:rPr>
        <w:t>(приложение № 4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решения "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Администрации Черниговского сельского поселения Белореченского района (Меркурьева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Чернигов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решения "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Белореченского района Краснодарского  края"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вести заседание Совета Черниговского сельского поселения Белореченского района 05 ноября 2019 года по вопросам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) учета предложений граждан в проект 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я </w:t>
      </w:r>
      <w:r>
        <w:rPr>
          <w:rFonts w:cs="Times New Roman" w:ascii="Times New Roman" w:hAnsi="Times New Roman"/>
          <w:sz w:val="28"/>
          <w:szCs w:val="28"/>
        </w:rPr>
        <w:t>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</w:t>
      </w:r>
      <w:r>
        <w:rPr>
          <w:rFonts w:cs="Times New Roman" w:ascii="Times New Roman" w:hAnsi="Times New Roman"/>
          <w:sz w:val="28"/>
        </w:rPr>
        <w:t xml:space="preserve"> с учетом мнения на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Начальнику общего отдела администрации Черниговского сельского поселения  Белореченского района (Меркурьевой) обнародовать настоящее решение в  установленном поряд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1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комиссию в сфере регулирования земельных отношений, экологии, недропользования, строительству и благоустройству Совета Черниговского сельского поселения Белореченского района (Тыртышный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56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А.А. Кононов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9 октября 2019 год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нонов Алексей Александрович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Тыртышный Владимир Анатолье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анеш Аслан Мурато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агрян Оксана Михайл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Меркурьева Галина Сергеевна – начальник общего отдела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това Валентина Петровна – председатель ТОС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А.А. Кононов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</w:rPr>
        <w:t>Черниговского сельского поселения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9 октября 2019 года № 6</w:t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 xml:space="preserve">проект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«О внесении изменений в решение Совета Черниговского сельского поселения Белореченского района от 25 апреля 2019 года №171 "Об утверждении Правил благоустройства территории Черниговского сельского поселения  Белореченского  района Краснодарского  края"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Черниговского сельского поселения Белореченского района с момента обнародования (опубликования) проекта 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 (далее – Проект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(опубликованному) проекту Правил благоустройства территории Черниговского сельского поселения Белореченского района Краснодарского края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7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Чернигов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Черниговского сельского поселения Белореченского района в соответствии с регламентом заслушивает доклад председателя Совета Черниг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7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Черниго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А.А. Кононов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9 октября 2019 год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7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«О внесении изменений в решение Совета Черниговского сельского поселения Белореченского района от 25 апреля 2019 года № 171 "Об утверждении Правил благоустройства территории Черниговского сельского поселения  Белореченского  района Краснодарского  края"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онов Алексей Александрович – председатель Совета.</w:t>
      </w:r>
    </w:p>
    <w:p>
      <w:pPr>
        <w:pStyle w:val="Normal"/>
        <w:rPr/>
      </w:pPr>
      <w:r>
        <w:rPr>
          <w:sz w:val="28"/>
          <w:szCs w:val="28"/>
        </w:rPr>
        <w:t>2. Тыртышный Владимир Анатольевич – депутат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анеш Аслан Муратович – заместитель 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грян Оксана Михайловна – начальник финансового отдела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ркурьева Галина Сергеевна – начальник общего отдела администрации.</w:t>
      </w:r>
    </w:p>
    <w:p>
      <w:pPr>
        <w:pStyle w:val="Normal"/>
        <w:rPr/>
      </w:pPr>
      <w:r>
        <w:rPr>
          <w:sz w:val="28"/>
          <w:szCs w:val="28"/>
        </w:rPr>
        <w:t>6. Котова Валентина Петр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А.А. Кононов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MARINA</cp:lastModifiedBy>
  <cp:lastPrinted>2019-10-09T15:45:00Z</cp:lastPrinted>
  <dcterms:modified xsi:type="dcterms:W3CDTF">2019-10-11T07:47:00Z</dcterms:modified>
  <cp:revision>8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